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630006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4411505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5655633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4316076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510690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800730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4437826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