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29904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1689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53920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