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004684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0632944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2991582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055589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