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33985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22433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