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44604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544438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18773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62817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55132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280979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45348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