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75399058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810356426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854868766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681463585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