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662549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1729955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0589862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223917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