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1292636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4809546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3613512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15536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5520537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562436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986970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