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31248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72583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23625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