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30774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76122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