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440363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179733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476765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287987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