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1011590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5804512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415790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2064726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4879653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932821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354635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