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766303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85666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711060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171504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7566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426594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593537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