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743768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8456144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07653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516132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