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459907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831828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526526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