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6778540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5526234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4656898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0607827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