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60490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09565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