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24077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74039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04722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68267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