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53493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31141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