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26093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1642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71254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