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533728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67093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215974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035554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360572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189206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6060737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