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340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36948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612176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40568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