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07726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85936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