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871987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4750216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