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759967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497210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930685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20628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386010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747283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61718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