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71933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807820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