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686099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242821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780594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64602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