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39349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332816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636086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00531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