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511442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724788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