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745153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4634318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