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913340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391710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065821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457763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115355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4479043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3084345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