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396986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210406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