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831013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3363280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