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334511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9536477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7421167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4827165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154643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5781821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989844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