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78041138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41345772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17046781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84355735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