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99106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01023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93060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73479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