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13695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32698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