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8046227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9897033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9543200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138770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2686598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0547366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3948909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