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28516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79696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32280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019441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