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2871014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7067484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985994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257805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0903660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0554959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669564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