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74141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69731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07587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64240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