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8175000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4789349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4533162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48725544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90101176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8787859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914773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