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2177028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7125822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9140483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2179441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