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645946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92154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