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33608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2829316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