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1920626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3430482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