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1971927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8187360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5274778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3090771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