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320119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592072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4632409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257146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899557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170867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07682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