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662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9990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7408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20285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