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80764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8076440"/>
      <w:bookmarkStart w:id="1" w:name="__Fieldmark__0_18980764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