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4582127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0478402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6070049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602207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732825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211354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8770726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