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370865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7762460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5628827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506932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