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679103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8506320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