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88605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73042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84241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048200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217369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995354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366849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