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204787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8278549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6236744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4947871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