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376211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4170745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2500031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7909224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9713548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9596997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2259053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