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306572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675170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93186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39101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