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02219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4344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96799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