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95964422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58216847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8952922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109085405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