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915810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568589116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835375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574062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2660960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732163852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083408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