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9042973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3914619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9568266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0148547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