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697763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767570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40255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654366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752499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2665233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096997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