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39774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20337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76928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