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06523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671873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692411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29246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