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33028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36215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805583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41294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723705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70310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235144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