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93193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96012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17227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