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9042338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0340125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7878299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7795246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6898032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4762483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9238840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