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5882850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33630783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33306087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8272643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