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6304521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4187325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