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4222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85694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7019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3685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