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0283259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5275628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377122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7449293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