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830766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3786113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