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7769065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9867427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7112234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6011114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