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091823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250739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576737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169985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668953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331184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245942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