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441715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668484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727512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153296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