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356004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172996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