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153344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509530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886016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929477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886237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043587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98439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