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0939274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0405187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0657158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9843342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