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88504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26960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15942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46415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68059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92866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771013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