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15415070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63895945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18159592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71933792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